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нинского района Республики Саха (Якутия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ериод до 2020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Мирнинского района Республики Саха (Якутия) на 2015 год и плановый период до 2020 года (далее – Прогноз) разработан во исполнение Бюджетного кодекса Российской Федерации, постановления Правительства Республики Саха (Якутия) от 13.07.2015 года № 223 «О порядке разработки и корректировки прогноза социально-экономического развития Республики Саха (Якутия) на среднесрочный и долгосрочный период», Положения «О бюджетном устройстве и бюджетном процессе в МО «Мирнинский район», принятого решением  районного Совета депутатов от 25.06.2014 го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№ 6-1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разработан в двух вариантах, исходя из приоритетов экономической политики Российской Федерации, Республики Саха (Якутия) и Мирн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арианты прогноза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ариант 1 – базовый (основной)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вариант 2 – целев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го развития района за 2015 год</w:t>
      </w:r>
      <w:r>
        <w:rPr>
          <w:sz w:val="28"/>
          <w:szCs w:val="28"/>
          <w:highlight w:val="yellow"/>
        </w:rPr>
        <w:t xml:space="preserve">, </w:t>
      </w:r>
      <w:r>
        <w:rPr>
          <w:sz w:val="28"/>
          <w:szCs w:val="28"/>
        </w:rPr>
        <w:t>показатели прогноза социально-экономического развития на 2016-2020 годы разработаны на основе анализа социально-экономического развития муниципального образования за предшествующий период, Порядка разработки прогноза социально-экономического развития муниципального образования «Мирнинский район» Республики Саха (Якутия), сценарных условий развития экономики и социальной сферы Республики Саха (Якутия) и Мирн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ноза использованы материалы государственной статистики Республики Саха (Якутия), прогноза социально-экономического развития МО «Мирнинский район» Республики Саха (Якутия) на 2014 год и на период до 2020 года, информации от предприятий, осуществляющих деятельность на территории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12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е развитие в 2014 году, оценка 2015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быча газа природного в 2014 году составила 251,8 млн. куб. м. (104,2% к АППГ), нефти – 982,1 тыс. тонн (в 2,9 р. больше), газового конденсата – 7,2 тыс. тонн (153,2%), производство хлеба и хлебобулочной продукции – 2 465,2 тонн (102,7%), цельномолочной продукции – 1 621 тонну (85,7%), рыбы, продуктов рыбных переработанных, консервированных 76,4 тонн (в 2,01 раза больше), продовольственных потребительских товаров – 375,5 млн. руб. (107,5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быча алмазов составила 2 715,2 млн. долл. США (118,5%). В 2015 году объём добычи алмазов оценивается на сумму 2 974,17 млн. долл. США, что составляет 109,5% от достигнутого показателя 2014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огнозируется,  </w:t>
      </w:r>
      <w:r>
        <w:rPr>
          <w:b/>
          <w:i/>
          <w:sz w:val="28"/>
          <w:szCs w:val="28"/>
        </w:rPr>
        <w:t>рост по следующим направлениям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фть добытая (101,8%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 нефтяной попутный (газ горючий природный нефтяных месторождений) (117,6%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лектроэнергия (102,1%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ясо и субпродукты пищевые домашней птицы (105,3%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выпуск продукции сельского хозяйства (115,8%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оизводство потребительских товаров (111,5%)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ъем розничной торговли (116,3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требительском рынке Мирнинского района розничный товарооборот предприятий всех форм собственности в 2014 г. составил      12 196 677,9 тыс. руб. (101,3% к АПП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орота розничной торговли в основном сформирована малым бизнесом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индивидуальными предпринимателями, торгующими вне рынков - 62,32% от общего объема оборота розничной торговл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малыми предприятиями - 26,5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индивидуальными предпринимателями, торгующих на вещевых, смешанных и продовольственных рынках - 6,4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крупными и средними предприятиями – 4,7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оборота розничной торговли на 2015 год составляет 14 180 104,03 тыс. руб., рассчитана с учетом индекса дефлятора с учетом применения индекса физического объема. Данный прогноз основан на том, что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исходит отток населения за пределы Мирнинского района (снижение численности за 2014 год на 320 человек (2013 г.- 838 челове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оли крупных и средних, малых предприятий розничной торговли (крупные предприятия выводят объекты розничной торговли из основной деятель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проведения мероприятий и принятие нормативно-правовых актов по снижению потребления пива и алкогольных напитков, а также курения. В частности: закрытие объектов с территорий, прилегающих к местам массового скопления граждан (учреждения образования, здравоохранения, спорта, рынок, аэропорт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кучесть кадр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ализация органами местного самоуправления постановления Правительства РС(Я) от 10.06.2011 г. № 243 «О порядке разработки и утверждения схем размещения нестационарных торговых объектов органами местного самоуправления муниципальных образований РС(Я)»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пределение оборота розничной торговли по местности следующее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городская местность – 96,4%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ельская местность – 3,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орота по принадлежности в процентной отношении к общему объему составило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собственность 0,4% (Мирнинский почтамт УФПС Республики Саха (Якутия) – фл Почта России (29 992,0 тыс. руб.), Представительство ГУП Комдрагметалл Республики Саха (Якутия) (15 467,1 тыс. руб.), ГУП «Чернышевский рыбоводный завод») (438,5 тыс.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собственность - 1,5% (МУП «Городской рынок» (51 015,7 тыс. руб.), МУП «Центральная аптека № 66» (130 482,1тыс.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астная деятельность – 98,1% (малые предприятия, смешанные крупные и средние предприятия, индивидуальные предприниматели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орот общественного питания за 2014 год составил 747 751,10 тыс. руб.,  в сопоставимых ценах к предыдущему составил 102,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крупных и средних предприятий в обороте общественного питания 2014 года составила 23,9%, доля малых предприятий – 37,71%, индивидуальных предпринимателей – 38,39%. Оборот муниципальных предприятий общественного питания формируется за счет школьных столовых Мирнинского районного в связи с переходом на аутсорсинг бюджет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района последовательно насыщается разнообразными товарами. Значительна роль в наполнении рынка товарами представителей малого и среднего бизнеса. Особое внимание уделяется насыщению рынка товарами местного производства предприятий Мирнинского района, а также поставкам продуктов питания производства предприятий г. Якутска (колбасные изделия и др.), из районов и улусов Республики Саха (Якутия) (овощей, свежемороженой рыбы, молочной продукции, мясной  и др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-за состояния рынка труда, в Мирнинском районе намечается высвобождение работников по крупным и средним предприятиям, в связи с чем, ожидается, незначительны приток в сферу малого бизне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2014 года на малых  и микро предприятиях района было занято 1,65 тыс. человек. Оценка на 2015 г. составляет 1,66 тыс. чел. В 2014 г. произошло снижение численности занятых на малых предприятиях по отношению к 2013 году на 19% или на 396 человек. Большая часть населения предпочитает в основном организацию частного бизнеса путем регистрации в виде индивидуальных предпринимателей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траслевая структура малого предпринимательства на протяжении последних лет в Мирнинском районе существенно не меняется и соответствует общероссийским тенденциям. Большую долю по прежнему занимает оптовая и розничная торговля – 38,6 %, строительство – 26,22 %, операции с недвижимым имуществом, аренда и предоставление услуг – 13,6 %, транспорт и связь – 5,8 %, обрабатывающие производства – 5,2 %, производство и распределение электроэнергии, газа и воды – 0,6 %,  и  прочие виды деятельности составили 9,6 %. К 2015 году прогнозируемое количество малых предприятий составит 661,0 единиц, рост к 2014 году 100,8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части снижения численности индивидуальных предпринимателей, одной из причин является возрастание финансовой нагрузки на индивидуальных предпринимателей в связи с принятием Федерального закона от 3 декабря 2012 г. № 243-ФЗ «О внесении изменений в отдельные законодательные акты Российской Федерации по вопросам обязательного пенсионного страхования», который увеличил фиксированный размер страхового взноса на обязательное пенсионное страхование в 2 раза, до 32 479,2 руб. Данное решение привело к ряду негативных экономических и социальных последств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вышеизложенных показателей, прогнозные данные до 2020 года по малым предприятиям определены с незначительным увеличением, так как наблюдаются факторы, которые не способствуют высокому увеличению. Одним из самых весомым  фактором является нестабильная экономическая ситуация в стране, а также продолжающийся отток населения за пределы Мирнинского района, принятие законов «Об установлении дополнительных ограничений времени, условий и мест розничной продажи алкогольной продукции в Республике Саха (Якутия)», а также для развития и стабильной работы малого бизнеса необходимо решить ряд существующих проблем, одной из которых является недоступность к банковским ресурсам, в частности для вновь создаваемых малых предприятий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величение показателей ожидается за счет реализации мероприятий Плана по проведению Года предпринимательства в Республике Саха (Якутия), который включает себя решение таких задач как </w:t>
      </w:r>
      <w:r>
        <w:rPr>
          <w:bCs/>
          <w:sz w:val="28"/>
          <w:szCs w:val="28"/>
        </w:rPr>
        <w:t>«Совершенствование федерального и регионального законодательства в сфере предпринимательства», «Совершенствование налоговых механизмов», «Упрощение доступа к имуществу», «Повышение доступности к государственным, муниципальным, корпоративным заказам», «Упрощение доступа субъектов малого и среднего предпринимательства к финансовым средствам», «Повышение инвестиционной привлекательности» и др. Кроме того, в Мирнинском районе ведется активная разработка нефте-газовых месторождений, что также должно сказаться на увеличение малых предприяти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На территории района продолжает действовать Программа перспективного развития «Развитие предпринимательства и туризма в Мирнинском районе Республики Саха (Якутия) на 2014-2018 годы»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Помимо этого, на сегодняшний день в Республике Саха (Якутия) действует государственная программа «Развитие предпринимательства в Республике Саха (Якутия) на 2012-2016 годы», государственная программа «Развитие туризма в Республике Саха (Якутия) на 2012-2016 годы», а также в Республике Саха (Якутия) утверждены и реализуются Схема комплексного развития производительных сил, транспорта и энергетики Республики Саха (Якутия) до 2020 года, Стратегия развития малого и среднего предпринимательства в Республике Саха (Якутия) на 2011-2020 годы. Все вышеперечисленные программы способствуют сохранению действующих малых и средних предприятий, а также их увелич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а сегодняшний день Администрацией МО «Мирнинский район» проводится постоянная информационная работа о предоставляемой субъектам малого и среднего предпринимательства муниципальной и государственной поддерж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На прежнем уровне</w:t>
      </w:r>
      <w:r>
        <w:rPr>
          <w:sz w:val="28"/>
          <w:szCs w:val="28"/>
        </w:rPr>
        <w:t xml:space="preserve"> (на уровне 2014 г.) прогнозируетс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ём производ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ниг, брошюр, листовок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азе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ьномолочная продукц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фабрикаты мясные (мясосодержащие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ив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15 г. в Мирнинском районе отраслевая структура распределения платных услуг на протяжении последних лет в Мирнинском районе существенно не меняется и соответствует общероссийским тенденциям. Большую долю по-прежнему занимают транспортные услуги – 54,66% от общего объема платных услуг, дале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ммунальные услуги – 16,08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жилищные услуги – 10,67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луги образования – 6,57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слуги гостиниц и аналогичных средств размещения – 3,62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ытовые услуги – 2,4% (в том числе ремонт, окраска и пошив обуви, ремонт и пошив одежды, ремонт бытовой техники, ремонт и изготовление металлоизделий, техническое обслуживание и ремонт транспортных средств, химическая чистка и крашение, услуги прачечных, ремонт и строительство жилья и других построек, услуги фотоателье, фото- и кинолабораторий, услуги бань, душевых и саун, парикмахерские и косметические услуги, ритуальные услуги, прочие виды бытовых услуг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дицинские услуги – 2,11%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 размера предприятий объем платных услуг распределен следующим образом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90,65% - крупные предпри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8,26% – индивидуальные предпри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1,01% - микропредпри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0,08% - средние предприят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нижение темпов роста</w:t>
      </w:r>
      <w:r>
        <w:rPr>
          <w:sz w:val="28"/>
          <w:szCs w:val="28"/>
        </w:rPr>
        <w:t xml:space="preserve"> прогнозируется по следующим направления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газ горючий природный (газ естественный) (93,2%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конденсат газовый нестабильный (48,7%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тепловая энергия (95,9%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мясо и субпродукты пищевые убойных животных (79,7%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ыба и продукты рыбные переработанные и консервированные (70,7%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ясняется тем, что реализация продукции ориентирована на спрос населения, который снижается с учётом сокращения населения, а также завозом широкого ассортимента продукции из-за пределов Мирн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на снижение некоторых показателей повлияло нестабильная экономическая ситуация в стране в 2014 году (увеличение доллара и евро, что повлекло увеличение цен на товары и услуги, а следовательно снижение покупательского спроса населени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стояния реального сектора экономи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1465116320"/>
      <w:bookmarkEnd w:id="0"/>
      <w:r>
        <w:rPr>
          <w:b/>
          <w:sz w:val="28"/>
          <w:szCs w:val="28"/>
        </w:rPr>
        <w:object w:dxaOrig="8970" w:dyaOrig="5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25pt;height:264.85pt" filled="f" o:ole="">
            <v:imagedata r:id="rId3" o:title=""/>
          </v:shape>
          <o:OLEObject Type="Embed" ProgID="" ShapeID="ole_rId2" DrawAspect="Content" ObjectID="_188561845" r:id="rId2"/>
        </w:objec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продолжающейся тенденции оттока населения, среднегодовое число постоянных жителей в на в 2015 году  оценивается в количестве 70 993 человека или 99,95 % к уровню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сновных демографических показателей</w:t>
      </w:r>
    </w:p>
    <w:p>
      <w:pPr>
        <w:pStyle w:val="Normal"/>
        <w:jc w:val="center"/>
        <w:rPr>
          <w:sz w:val="28"/>
          <w:szCs w:val="28"/>
        </w:rPr>
      </w:pPr>
      <w:bookmarkStart w:id="1" w:name="_1440330216"/>
      <w:bookmarkEnd w:id="1"/>
      <w:r>
        <w:rPr>
          <w:sz w:val="28"/>
          <w:szCs w:val="28"/>
        </w:rPr>
        <w:object w:dxaOrig="9225" w:dyaOrig="5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pt;height:242.75pt" filled="f" o:ole="">
            <v:imagedata r:id="rId5" o:title=""/>
          </v:shape>
          <o:OLEObject Type="Embed" ProgID="" ShapeID="ole_rId4" DrawAspect="Content" ObjectID="_1468219838" r:id="rId4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число прибывших в район составило 3 071 человек, из них 893 человек – мигрирующие внутри Республики Саха (Якутия), 2 178 человек – внутри России и международная миграц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выбывших – 4 184 человек. Миграционная убыль составила 1 113 человек. Отток населения за пределы района влечет за собой сокращение численности занят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firstLine="540"/>
        <w:jc w:val="center"/>
        <w:rPr/>
      </w:pPr>
      <w:r>
        <w:rPr>
          <w:b/>
          <w:sz w:val="28"/>
          <w:szCs w:val="28"/>
        </w:rPr>
        <w:t>Оценка развития социальной сферы</w:t>
      </w:r>
    </w:p>
    <w:p>
      <w:pPr>
        <w:pStyle w:val="Normal"/>
        <w:jc w:val="both"/>
        <w:rPr>
          <w:sz w:val="28"/>
          <w:szCs w:val="28"/>
          <w:highlight w:val="yellow"/>
        </w:rPr>
      </w:pPr>
      <w:bookmarkStart w:id="2" w:name="_1440331456"/>
      <w:bookmarkEnd w:id="2"/>
      <w:r>
        <w:rPr>
          <w:sz w:val="28"/>
          <w:szCs w:val="28"/>
        </w:rPr>
        <w:object w:dxaOrig="9405" w:dyaOrig="5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85pt;height:303.15pt" filled="f" o:ole="">
            <v:imagedata r:id="rId7" o:title=""/>
          </v:shape>
          <o:OLEObject Type="Embed" ProgID="" ShapeID="ole_rId6" DrawAspect="Content" ObjectID="_1125467457" r:id="rId6"/>
        </w:objec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но-коммунальное хозяйство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сфера в муниципальном образовании представлена объектами культуры, образования и муниципальными объектами поселений. Общее количество объектов – 116 ед., с общей площадью –</w:t>
      </w:r>
      <w:r>
        <w:rPr>
          <w:b/>
          <w:i/>
          <w:sz w:val="28"/>
          <w:szCs w:val="28"/>
        </w:rPr>
        <w:t>125,193 тыс.кв.м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муниципальном уровне бюджет является крупным потребителем энергоресурсов за 2014 год:  тепловой энергии – 36,3 тыс.Гкал; воды – 105,9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потребления коммунальных услуг учреждений бюджетной  сферы в 2015 году снижена на 20-30 %, в сравнении с 2014 годом, исходя из фактического потребления за последние  3 года по учреждениям, в которых приборы учета отработали  3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ценка в 2015 году составила 30,2 тыс. Гкал, в сравнении тепловая энергия в 2014 году -</w:t>
      </w:r>
      <w:r>
        <w:rPr>
          <w:i/>
          <w:sz w:val="28"/>
          <w:szCs w:val="28"/>
        </w:rPr>
        <w:t>37,4 тыс. Гка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ода (в т.ч. холодная и горячая вода) в 2015 году–76,6</w:t>
      </w:r>
      <w:r>
        <w:rPr>
          <w:i/>
          <w:sz w:val="28"/>
          <w:szCs w:val="28"/>
        </w:rPr>
        <w:t xml:space="preserve"> тыс.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2014 году-  97,6</w:t>
      </w:r>
      <w:r>
        <w:rPr>
          <w:i/>
          <w:sz w:val="28"/>
          <w:szCs w:val="28"/>
        </w:rPr>
        <w:t xml:space="preserve"> тыс. 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е хозяйство – одна из самых крупных отраслей экономики Мирнинского района. На долю ЖКХ приходится около четверти основных фондов района, коммунальная энергетика потребляет – 49,8% электроэнергии и около – 36% тепловой энергии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состоянию на 01.01.2015 г. площадь всего жилого фонда  Мирнинского района составляет – </w:t>
      </w:r>
      <w:r>
        <w:rPr>
          <w:b/>
          <w:sz w:val="28"/>
          <w:szCs w:val="28"/>
        </w:rPr>
        <w:t>1535,97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кв.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число многоквартирных жилых домов  – 1365 ед. в них всего квартир – 29042 ед. из них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комнатных квартир – 8765 ед.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вухкомнатных – 12818 ед.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ёхкомнатных – 6753 ед.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тырёхкомнатных – 706 е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благоустройства жилищный фонд распределяется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003"/>
        <w:jc w:val="both"/>
        <w:rPr>
          <w:sz w:val="28"/>
          <w:szCs w:val="28"/>
        </w:rPr>
      </w:pPr>
      <w:r>
        <w:rPr>
          <w:sz w:val="28"/>
          <w:szCs w:val="28"/>
        </w:rPr>
        <w:t>1450,9 тыс. кв. м. жилой площади оборудовано водопровод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003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централизованным – 1425,5 тыс. кв. м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003"/>
        <w:jc w:val="both"/>
        <w:rPr>
          <w:sz w:val="28"/>
          <w:szCs w:val="28"/>
        </w:rPr>
      </w:pPr>
      <w:r>
        <w:rPr>
          <w:sz w:val="28"/>
          <w:szCs w:val="28"/>
        </w:rPr>
        <w:t>1413,0 тыс. кв. м. водоотведением (канализацие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003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централизованным – 1337,5 тыс. кв. м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003"/>
        <w:jc w:val="both"/>
        <w:rPr>
          <w:sz w:val="28"/>
          <w:szCs w:val="28"/>
        </w:rPr>
      </w:pPr>
      <w:r>
        <w:rPr>
          <w:sz w:val="28"/>
          <w:szCs w:val="28"/>
        </w:rPr>
        <w:t>1489,5 тыс. кв. м. отоплением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 том числе централизованным – 1475,7 тыс. кв.м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003"/>
        <w:jc w:val="both"/>
        <w:rPr>
          <w:sz w:val="28"/>
          <w:szCs w:val="28"/>
        </w:rPr>
      </w:pPr>
      <w:r>
        <w:rPr>
          <w:sz w:val="28"/>
          <w:szCs w:val="28"/>
        </w:rPr>
        <w:t>1342,0 тыс. кв. м. горячим водоснабж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003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централизованным – 1295,5 кв.м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003"/>
        <w:jc w:val="both"/>
        <w:rPr>
          <w:sz w:val="28"/>
          <w:szCs w:val="28"/>
        </w:rPr>
      </w:pPr>
      <w:r>
        <w:rPr>
          <w:sz w:val="28"/>
          <w:szCs w:val="28"/>
        </w:rPr>
        <w:t>1376,4 кв. м. ваннами (душе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003"/>
        <w:jc w:val="both"/>
        <w:rPr>
          <w:sz w:val="28"/>
          <w:szCs w:val="28"/>
        </w:rPr>
      </w:pPr>
      <w:r>
        <w:rPr>
          <w:sz w:val="28"/>
          <w:szCs w:val="28"/>
        </w:rPr>
        <w:t>газом -5,0 тыс. кв.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003"/>
        <w:jc w:val="both"/>
        <w:rPr>
          <w:sz w:val="28"/>
          <w:szCs w:val="28"/>
        </w:rPr>
      </w:pPr>
      <w:r>
        <w:rPr>
          <w:sz w:val="28"/>
          <w:szCs w:val="28"/>
        </w:rPr>
        <w:t>напольными эл/плитами -1510,2 тыс. кв. 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342,0 тыс. кв.м. жилая площадь, оборудованная всеми видами благоустро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многоквартирных домов, оборудованных мусоропроводом – 110 ед.,  число жилых домов, оборудованных лифтами – 105 ед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центу износа жилищный фонд имеет следующую структуру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30 % – 597 зданий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т 31 до 65 % – 697 здан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66 до 70% - 88 здан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выше 70 % – 162 з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восьмой (по району более 11 тыс. человек) является нуждающимся в получении или улучшении жилищных условий. В 2002-2015 годах количество нуждающихся имеет тенденцию роста, что вызвано, продолжающимся перераспределением жилья за счет купли-продажи, перерегистрации. Большая часть нуждающихся – семьи работников бюджетной сферы и вновь прибывшие в Мирнинский район гражда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м жилищного фонда, расположенного на территории МО «Мирнинский район», занимаются 13 предприятий, в том числе 6 муниципальных предприятия находящиеся: МУП «Коммунальщик» в г. Мирном, МУП «Айхал-Партнер», МУП АПЖХ в п. Айхал, МУП «ПЖРЭП» в п. Светлый, МУП «УППМХ», МУП УПЖХ в г. Удачно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служивающие предприятия: «УЖКХ» АК «АЛРОСА» находящиеся в г.г. Мирный и Удачный, п.п. Айхал,  Арылах,  Заря,  Алмазный и с. Арылах; ВФ (ОАО) «Теплоэнергосервис» обслуживающий п.п. Чернышевский и Светлы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ые предприятия наряду с обслуживанием жилищного фонда выполняют работы по строительству, благоустройству населенных пунктов, обслуживанию объектов соцкультбыта.</w:t>
        <w:tab/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ённость тепловых и паровых сетей – 470,6 км (в двухтрубном исчислении), водопроводные уличные сети – 160,03км, канализационные уличные сети – 101,8 км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на обслуживании муниципальными предприятиями ЖКХ находилось –  341,03 тыс.кв.м. общей площади жилья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государственного бюджета Республики Саха (Якутия) на предоставление субвенции организациям коммунального комплекса в связи с государственным регулированием цен на услуги в 2014 году составил 2 491 406,6 тыс. руб. 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екущий процент сбора платежей населения за жилищно-коммунальные услуги  в 2014 году  составил по району – 97,6 %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расли ЖКХ  района необходимо решение следующих зада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ЖКХ в районе находится в тяжелом техническом и экономическом положении. Привели к этому многолетняя практика финансирования по остаточному принципу, низкий уровень развития материально-технической базы и инженерных систем жизнеобеспечения населенных пунктов, транспортных и информационных коммуникаций района вкупе с климатическими особенностями района, низкая зарплата работников ЖКХ, непривлекательность отрасли.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проблем является денежное поступление бюджетных средств по фактическим затратам в размере нормативов, с недофинансированием в пределах плана. Материально-техническая база предприятий ЖКХ с износом около 70 %, необеспеченность необходимой спецтехникой и механизмами, а также текучесть кадров, вызванная низкой заработной платой по сравнению с АК «АЛРОС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дной из основных задач отрасли является формирование нормативной базы по тарифному регулированию ЖКУ и переход на оплату жилья в зависимости от его качества и местоположения, переход к полной оплате ЖКУ сверх социальных норм, развитие программы по энергоресурсосбережению, установка приборов учёта, введение ТСЖ и повышение профессионального уровня и качества персонала предприятий ЖК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едприятиям ЖКХ района в ближайшие годы предстоит решать следующий ряд  задач: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ереход всех участников правоотношений в жилищно-коммунальном комплексе на работу по договорам, включая договора найма (социального и коммерческого), технического обслуживания и предоставления коммунальных услуг, предусматривая при этом защиту прав и интересов потребителей ЖКУ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оплату жилья по дифференцированным ставкам в зависимости от его качества и местоположения, переход к полной оплате ЖКУ сверх социальных норм, а также второго и последующего жиль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ормативной базы по тарифному регулированию ЖКУ; введение методов антимонопольного регулирования коммунальных организаций - естественных монополистов, экономически заинтересовывающих предприятия в снижении издержек и привлечения инвестиций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граммы по энергоресурсосбережению; установка приборов учета и регулирования потребления воды и других энергоресурсов на вводе существующих многоквартирных домов; создание системы учета их потребления по приборам учета (экономический эффект - снижение потребления тепла до 30%, воды - до 10-15%)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перехода к стопроцентным платежам собственников в покрытии затрат на содержание и текущий ремонт жилья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ханизмов привлечения кредитных средств, для развития жилищно-коммунальной инфраструктуры с использованием различных источников инвестирования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института домоуправления;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8"/>
          <w:szCs w:val="28"/>
        </w:rPr>
        <w:t>внедрение новых высокоэффективных технологий, механизмов, оборудования для повышения качества и надежности оказываемых ЖКУ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 на плановый период 2016-2020 годы</w:t>
      </w:r>
    </w:p>
    <w:p>
      <w:pPr>
        <w:pStyle w:val="Normal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у развития экономики МО «Мирнинский район» составляю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добыча алмаз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быча неф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быча природного газа и газоконденса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изводство потребительских продовольственных и непродовольственных товар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ыча алмаз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добычи алмазов природных несортированных по Мирнинскому району к 2020 году прогнозируется в сумме 3 148,56 млн. долл. США, что к 2015 году составит 105,9 %. В 2014 году добыча алмазного сырья предприятия Группы «АЛРОСА» добыли 36,2 млн карат алмазов, в том числе на территории Мирнинского района 22 332,9 тыс. каратов, к 2020 году запланирована добыча в объеме 25 968,2 тыс. каратов, что на 16,3% больше достигнутых показателей 2014 года. На рынке отмечается устойчивый спрос на алмазное сырьё, что позволяет реализовывать объём продукции на рын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АК «АЛРОСА» продолжит осуществлять переход от карьерной разработки коренных месторождений к подземной. </w:t>
      </w:r>
      <w:r>
        <w:rPr>
          <w:rFonts w:eastAsia="Calibri"/>
          <w:sz w:val="28"/>
          <w:szCs w:val="28"/>
          <w:lang w:eastAsia="en-US"/>
        </w:rPr>
        <w:t>В 2015 году на руднике трубки «Мир» запланирован рост добычи почти на 66% – до 750 тыс. тонн Также намечается 17 процентный рост горно-подготовительных работ, объем которых составит 79,5 тыс. кубометров. Анализ горногеологических и горнотехнических условий отработки месторождения показывает, что рудник может работать, с обоснованной производительностью, в течение 30-35 лет (т.е. до 2045 год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5 год на подземном руднике «Интернациональный» показатели запланированы на уровне проектной производительности – т.е. 500 тыс. тонн. При таких объемах добычи разведанных запасов (запасы разведаны до глубины 1 220) хватит на 27 лет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В первом полугодии 2015 года АК «АЛРОСА» провела в карьере «Удачный» последние взрывные работы. В настоящее время компания завершает вывоз накопленных объемов горной массы. По плану, в 2015 году в карьере «Удачный» добыты последние 1,05 млн тонн руды (около 1,7 млн карат алмазов). Трубка «Удачная» полностью переходит на подземную добычу. Первая очередь подземного рудника «Удачный» была введена в эксплуатацию в июне 2014 года. После выхода на проектную мощность 4 млн тонн руды в год в 2019 году, он станет крупнейшим рудником АЛРОСА и одним из крупнейших в мире. В 2015 году добыча алмазов на подземном руднике «Удачный» составит около 0,78 млн карат, и будет поэтапно увеличиваться до более 5 млн карат в 2019 году. Прогнозный план работы, которого рассчитан на 50 лет. Будет постепенно наращивать объемы добычи карьер «Зарница». С 2018 года планируется вовлечь в отработку кимберлитовые трубки Верхне-Мунского рудного по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РОСА ведет добычу в Республике Саха (Якутия) и Архангельской области, разрабатывая 11 кимберлитовых трубок и 13 россыпных месторождений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тратегия развития АК «АЛРОСА» предусматривает концентрацию на профильном бизнесе и рост добычи алмазного сырья по предприятиям Группы АЛРОСА более 41 млн карат к 2020 году. Рост добычи будет обеспечен за счет действующих месторождений, а также благодаря вводу в эксплуатацию новых проектов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ыча нефти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бычи нефти по Мирнинскому району к 2020 году прогнозируется на уровне 2 450 тыс. тонн, что к 2014 году увеличится в 2,49 раза.</w:t>
        <w:tab/>
        <w:t>За последние годы отмечается интерес к Мирнинскому району, проявленный предприятиями Сибири и Дальнего Востока: ООО «Иркутская нефтяная компания», ООО «Ростнефтегаз», ООО «Газпром Геологоразведка», ОАО «Сургутнефтегаз» и други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ООО «Таас-Юрях Нефтегазодобыча»</w:t>
      </w:r>
      <w:r>
        <w:rPr>
          <w:sz w:val="28"/>
          <w:szCs w:val="28"/>
        </w:rPr>
        <w:t xml:space="preserve">. Предприятием планируется продолжить работы по дальнейшему геологическому изучению и строительству объектов обустройства Среднеботуобуйинского </w:t>
      </w:r>
      <w:r>
        <w:rPr>
          <w:color w:val="000000"/>
          <w:sz w:val="28"/>
          <w:szCs w:val="28"/>
        </w:rPr>
        <w:t xml:space="preserve">нефтегазоконденсатного месторождения, увеличения объема добычи нефти, газа нефтяного попутного, газового конденсата.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ЗАО «Иреляхнефть»</w:t>
      </w:r>
      <w:r>
        <w:rPr>
          <w:color w:val="000000"/>
          <w:sz w:val="28"/>
          <w:szCs w:val="28"/>
        </w:rPr>
        <w:t>. ЗАО «Иреляхнефть» является малой нефтяной компанией, недропользователем Иреляхского НГКМ. Месторождение относится к мелким и расположено на относительном удалении от ТС ВСТО, сбыт нефти ограничивался потребностями АК «АЛРОСА» (ОАО) и жилищно-коммунального хозяйства республики в нефтяном котельном топли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ЗАО «Иреляхнефть» принадлежит другому собственнику НК «Дулисьм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5-2020 годы был выполнен расчет вариантов развития ЗАО «Иреляхнефть», предусматривающий основные перспективы разви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ение нефтяных скважин согласно технологической схеме разработки месторожде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на внешний рынок на существующих возможностях добычи, со среднегодовой реализацией нефти до 150 тыс.тонн/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становки подготовки нефти (УП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троительство приемо-сдаточного пункта (ПСП) в г. Ленс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транспортной компании для перевозки нефти на ПСП в г. Ленск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быча газа и газового конденсат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2020 году прогнозный уровень добычи газа природного – 100,2% к оценке 2015 года, что составит 235,2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оизводство газового конденсата ежегодно прогнозируется на уровне 3,5 тыс. тон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ОАО «АЛРОСА-Газ»</w:t>
      </w:r>
      <w:r>
        <w:rPr>
          <w:sz w:val="28"/>
          <w:szCs w:val="28"/>
        </w:rPr>
        <w:t>. Основные задачи предприятия на прогнозный пери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азоснабжение промышленных предприятий Мирнинского райо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полнение строительно-монтажных работ для сторонних организаций и собственных нужд обществ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казание услуг Полевой исследовательской лаборатории, аттестация сварщиков Мирнинского райо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полнение инвестиционной программы ОАО «АЛРОСА-Газ»: газификация мкр. Заречный, строительство уличных газопроводов 19-го квартала г. Мирный и с. Арылах, реконструкция производственной баз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потребителями природного газа в 2015 году являюся АК «АЛРОСА» (207,4 млн.м.³) – 94,7% и ОАО «Теплоэнергосервис»  (10,5 млн.м3) – 4,8%, прочие потребители – 0,4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ные показатели  УДТГ составлены с учётом прогнозных индексов по отраслям промышленности  и ценовых параметров АК  «АЛРОСА»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энерг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ъем выработки электроэнергии по Мирнинскому району к 2020 году прогнозируется на уровне 3 628,6 млн.кВт/ч, что к 2014 году составит 123,6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ОАО АК «Якутскэнерго»</w:t>
      </w:r>
      <w:r>
        <w:rPr>
          <w:sz w:val="28"/>
          <w:szCs w:val="28"/>
        </w:rPr>
        <w:t>. Расчет баланса электроэнергии с 2015 года до 2020 года выполнен с уче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ботки электрической энергии Светлинской ГЭС в многоводный период (с 2014 г. – 750 млн. кВт/ч, 2015 г. – 936 млн. кВт/ч, 2016 г. – 992 млн. кВт/ч, 2017 г. – 1 082 млн. кВт/ч, 2018-2019 г.г. – 1 110 млн. кВт/ч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вода электросетевых объектов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  <w:tab/>
        <w:t xml:space="preserve">ВЛ 220 кВ Сунтар-Нюрба с ПС 220 кВ Нюрба, планируемый срок ввода -   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 квартал 2017г. 151 км, 2х63 МВ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мого ввода крупных потребителей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ГОКов Чертово Корыто, Высочайший, Вернинский на золоторудных месторождениях Бодайбинского района Иркутской области, 1-й этап – 7 МВт (2015 г.), с 2017 г. – увеличение мощности Бодайбинского района до 94 МВт. При этом с 2018 года ГОК «Чертово корыто», «Вернинский» производят покупку электрической энергии как субъекты оптового рынка (265,2 млн.кВтч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>-</w:t>
        <w:tab/>
      </w:r>
      <w:r>
        <w:rPr>
          <w:sz w:val="28"/>
          <w:szCs w:val="28"/>
        </w:rPr>
        <w:t>второй очереди подземного рудника «Удачный» с выходом на заявленную нагрузку - 89 МВт (электропотребление с 2016 г.);</w:t>
      </w:r>
    </w:p>
    <w:p>
      <w:pPr>
        <w:pStyle w:val="Normal"/>
        <w:tabs>
          <w:tab w:val="clear" w:pos="708"/>
          <w:tab w:val="left" w:pos="2913" w:leader="none"/>
        </w:tabs>
        <w:spacing w:before="12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потребительской продукц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потребительской продукции - хлеба, мясных и молочных изделий, полиграфической и прочей продукции ориентировано на спрос населения. Увеличение объёмов производства потребительских товаров прогнозируется к 2020 году до 561 152,6 тыс. руб., что составляет 134,0 % к оценке 2015 год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ложившемся потреблении продуктов питания, производство хлеба и хлебобулочных изделий в 2020 году прогнозируется на уровне 100,5% к оценке 2015 года, цельномолочной продукции – 100,7%, мяса и пищевых субпродуктов убойных животных – 100,7%, мяса и пищевых субпродуктов домашней птицы – 100,8 %, производство полиграфической продукции – 10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потребительских товаров в процентах от общего производства потребительской продукции распределено следующим образом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96,66% - продовольственные товары, в том числе пищевые продукты, алкогольной продукции (пиво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,34 % - непродовольственные товары (полиграфическая продукция, рассада, дрова и др.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Темп роста объёмов платных услуг населению обусловлен инфляционными процессами, спрогнозированными Министерством экономического развития Республики Саха (Якутия). Объём платных  услуг населению  прогнозируется  к  2020  году в объеме 7 620,4 млн. руб., темп роста к 2015 году 127,43%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численность населения района в 2020 году по прогнозу составит 71 71443 человек или 100,63 % к уровню 2015 год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тся естественный прирост в количестве 525 человек (100,6% к 2015 г.). 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тся стабильная обстановка в сфере занятости населе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рост численности занятых всеми видами экономической деятельности к 2020 году и составит 49 539 человек или рост  101,4%, рост численности  трудоспособного населения 48 870 чел., что составит 100,9% к оценки 2015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ложительную тенденцию следует отметить прогнозируемое снижение численности граждан, официально признанных безработными с 554 человек в 2015 году до 500 человек в 2020 году или снижение коэффициента безработицы с 1,05% до 0,97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предприятий и организаций в 2015 году прогнозируется на уровне 90,495 тыс. руб., темп роста к 2014 году 110,2%. В 2016 и 2017 г.г. темпы роста заработной платы прогнозируются на уровне 111,2 % и 112,4 % и составят соответственно 100,612 тыс. руб. и 113,1 тыс. руб. В 2018 году заработная плата составит 126,1 тыс. руб. (111,5 % к 2017 г.). Общий рост среднемесячной заработной платы к 2020 году прогнозируется на уровне 156,2 % к уровню 2015 года и достигнет 141,37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определены сценарными условиями развития Республики Саха (Якутия), где прослеживается стабильная динамика. Индекс потребительских цен к предыдущему году  прогнозируется в 2015 году на уровне 112,6 %, в 2016 году – 108,4%, в 2017 году – 106,8 %, с 2018 года – 105,5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оциальные выплаты (пенсии по старости, по инвалидности, единые денежные выплаты ветеранам труда и прочие) будут производиться в соответствии с решениями, принимаемыми Правительством Российской Федерации и Республики Саха (Якутия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erReference w:type="default" r:id="rId8"/>
      <w:type w:val="nextPage"/>
      <w:pgSz w:w="11906" w:h="16838"/>
      <w:pgMar w:left="144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84" w:hanging="3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8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Без интервала Знак"/>
    <w:qFormat/>
    <w:rPr>
      <w:sz w:val="24"/>
      <w:szCs w:val="24"/>
      <w:lang w:val="ru-RU" w:bidi="ar-SA"/>
    </w:rPr>
  </w:style>
  <w:style w:type="character" w:styleId="Style11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41:00Z</dcterms:created>
  <dc:creator>user</dc:creator>
  <dc:description/>
  <cp:keywords/>
  <dc:language>en-US</dc:language>
  <cp:lastModifiedBy>Коханенко Лариса Борисовна</cp:lastModifiedBy>
  <cp:lastPrinted>2015-08-14T14:38:00Z</cp:lastPrinted>
  <dcterms:modified xsi:type="dcterms:W3CDTF">2015-08-14T05:40:00Z</dcterms:modified>
  <cp:revision>9</cp:revision>
  <dc:subject/>
  <dc:title>Саха республиканын</dc:title>
</cp:coreProperties>
</file>